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Carrefour.es</w:t>
        </w:r>
      </w:hyperlink>
      <w:r>
        <w:rPr/>
        <w:t xml:space="preserve"> ha lanzado Con o Sin Leonardo, una campaña realizada por Shackleton que tiene como objetivo promocionar su servicio de compra online. Desde la agencia aseguran que no se trata de una campaña al uso, ya que su desarrollo está aún por decidir.</w:t>
        <w:br/>
        <w:t xml:space="preserve">En un primer momento, </w:t>
      </w:r>
      <w:hyperlink r:id="rId3">
        <w:r>
          <w:rPr>
            <w:rStyle w:val="InternetLink"/>
          </w:rPr>
          <w:t>Carrefour.es</w:t>
        </w:r>
      </w:hyperlink>
      <w:r>
        <w:rPr/>
        <w:t xml:space="preserve"> decidió contar con el actor argentino Leonardo Sbaraglia como imagen de su campaña. El actor argentino llegaría a darle una gran sorpresa a varios hogares españoles ya que se sortearía que él mismo entregara el pedido a diez de los clientes de Carrefour que hubiesen hecho la compra a través de internet. Sin embargo, llegado el momento de realizar la campaña, Carrefour reconsideró esta estrategia y decidió que su servicio online en realidad era tan bueno que no necesitaba a ningún famoso para promocionarse, y así se lo hizo saber al actor, obteniendo una reacción inesperada: Sbaraglia, muy ilusionado con el proyecto, insiste en realizar la campaña tal y como se concibió originalmente.</w:t>
        <w:br/>
        <w:t xml:space="preserve">Ante esto, Carrefour.es ha decidido dejar en manos de los usuarios la decisión final. A través de la página Web </w:t>
      </w:r>
      <w:hyperlink r:id="rId4">
        <w:r>
          <w:rPr>
            <w:rStyle w:val="InternetLink"/>
          </w:rPr>
          <w:t>www.conosinleonardo.com</w:t>
        </w:r>
      </w:hyperlink>
      <w:r>
        <w:rPr/>
        <w:t>, el público podrá votar, hasta el 12 de octubre, si quiere que Leonardo Sbaraglia finalmente participe o no en esta campaña.</w:t>
      </w:r>
    </w:p>
    <w:p>
      <w:pPr>
        <w:pStyle w:val="Normal"/>
        <w:rPr/>
      </w:pPr>
      <w:r>
        <w:rPr/>
      </w:r>
    </w:p>
    <w:p>
      <w:pPr>
        <w:pStyle w:val="Normal"/>
        <w:rPr/>
      </w:pPr>
      <w:r>
        <w:rPr/>
        <w:t>RESPUESTA</w:t>
      </w:r>
    </w:p>
    <w:p>
      <w:pPr>
        <w:pStyle w:val="Normal"/>
        <w:rPr/>
      </w:pPr>
      <w:r>
        <w:rPr/>
      </w:r>
    </w:p>
    <w:p>
      <w:pPr>
        <w:pStyle w:val="Normal"/>
        <w:rPr/>
      </w:pPr>
      <w:r>
        <w:rPr/>
        <w:t>En este caso hablaríamos de un marketing de guerrillas por el hecho de que carrefour no utiliza un gran y costoso estudio de mercado unido a una gran campaña publicitaria si no que opta por una nueva forma de hacer que el cliente se fije en la opción de realizar compras on line. La buena aceptación de su forma de venta on line ha hecho que la compañía piense si le merece la pena que un conocido actor sea quien lleve el pedido a diez afortunados clientes pero la ilusión del actor por este proyecto ha hecho que carrefour opte por dejar la decisión de esta curiosa campaña de marketing al consumidor con la creación de una pagina Web exclusiva para ello, en ese momento este marketing se podría considerar viral ya que muy posiblemente los ya clientes de carrefour comentaran la posibilidad que tienen de que un conocido actor les lleve la compra a casa. Creo que es una estrategia de marketing muy original además de beneficios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refour.es/" TargetMode="External"/><Relationship Id="rId3" Type="http://schemas.openxmlformats.org/officeDocument/2006/relationships/hyperlink" Target="http://www.carrefour.es/" TargetMode="External"/><Relationship Id="rId4" Type="http://schemas.openxmlformats.org/officeDocument/2006/relationships/hyperlink" Target="http://www.conosinleonard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27:00Z</dcterms:created>
  <dc:creator>Jose Mº</dc:creator>
  <dc:description/>
  <cp:keywords/>
  <dc:language>en-US</dc:language>
  <cp:lastModifiedBy>Jose Mº</cp:lastModifiedBy>
  <dcterms:modified xsi:type="dcterms:W3CDTF">2010-10-18T16:35:00Z</dcterms:modified>
  <cp:revision>1</cp:revision>
  <dc:subject/>
  <dc:title>Carrefour</dc:title>
</cp:coreProperties>
</file>